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..........................., dnia.................20 .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......................................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OSÓB – KADRY KIEROWNICZEJ I TECHNICZNEJ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POWIEDZIALNEJ ZA REALIZACJĘ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39"/>
        <w:gridCol w:w="1875"/>
        <w:gridCol w:w="1554"/>
        <w:gridCol w:w="1674"/>
        <w:gridCol w:w="281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a funkcja w realizacji zamówie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– (rodzaj, zakres, numer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ształcenie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zawodowe (lata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 o podstawie dyspono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ienionymi osobami (np. umowa o pracę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ze w/w osoby – kierownik budowy i kierownicy robót – posiadają wymagane uprawnienia do kierowania robotami stanowiącymi przedmiot zamówienia  TAK/NIE *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dy Wykonawca polega na kadrze kierowniczej innego podmiotu – musi wykazać że będzie dysponował w/w osobami – załącz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isemne zobowiązanie tych podmiotów do udostępnienia  osób zdolnych do wykonania zamówieni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/niepotrzebne skreślić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>(podpis i osoby upoważnionej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 xml:space="preserve">Strona 2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7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02-21T06:53:00Z</dcterms:modified>
  <cp:revision>5</cp:revision>
  <dc:subject/>
  <dc:title/>
</cp:coreProperties>
</file>